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>584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4.</w:t>
      </w:r>
      <w:r>
        <w:rPr>
          <w:rFonts w:cs="Arial" w:ascii="Arial" w:hAnsi="Arial"/>
          <w:b/>
          <w:lang w:val="sr-RS"/>
        </w:rPr>
        <w:t xml:space="preserve"> мај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 571/21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4.</w:t>
      </w:r>
      <w:r>
        <w:rPr>
          <w:rFonts w:cs="Arial" w:ascii="Arial" w:hAnsi="Arial"/>
          <w:lang w:val="sr-RS"/>
        </w:rPr>
        <w:t xml:space="preserve"> 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98.447 динара, за плаћање комуналних трошкова (утрошак електричне енергије за месец април 2021.године),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COVID-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одобравање употребе средстава сталне буџетске резерве, по Захтеву Градске управе за развој број XXIV-1-96/21 за плаћање комуналних трошкова (утрошак електричне енергије за месец април 2021. године)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COVID-19, привремено датом на коришћење Клиничком центру Крагујевац, Решењем Градског већа број 361-138/20-V од 23. јула  2020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</w:t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5-24T14:52:00Z</cp:lastPrinted>
  <dcterms:modified xsi:type="dcterms:W3CDTF">2021-05-24T12:52:00Z</dcterms:modified>
  <cp:revision>87</cp:revision>
  <dc:subject/>
  <dc:title/>
</cp:coreProperties>
</file>